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>allkirja kuupäevale nr 2-6/ 2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 12.03.2018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l ä h e t a n  </w:t>
      </w:r>
      <w:r>
        <w:rPr/>
        <w:t>ajavahemikul 21.-24.03.2018.a. Soome Vabariiki   RMK ja Soome Metsähallituse koostöö kampaania „Eesti-Soome 200“ raames külastuskorraldusosakonna  arendusjuhi Jaak Janseni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le lähetuse päevaraha 22,4 eurot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Marge Rammo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/>
      </w:pPr>
      <w:r>
        <w:rPr>
          <w:szCs w:val="24"/>
        </w:rPr>
        <w:t>12.03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7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3-12T14:27:00Z</dcterms:modified>
  <cp:revision>4</cp:revision>
  <dc:subject>MS Office 2000(TM) file templates</dc:subject>
  <dc:title/>
</cp:coreProperties>
</file>